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I/37432 Holešín, most 37432-2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 xml:space="preserve">Účelem této smlouvy je zpracování projektové dokumentace (ve stupni DÚR/DSP, PDSP, SP) dle investičního záměru zpracovaného firmou Rušar mosty, s.r.o., Majdalenky 19, 638 00 Brno, </w:t>
      </w:r>
      <w:r>
        <w:rPr>
          <w:rFonts w:cs="Arial" w:ascii="Arial" w:hAnsi="Arial"/>
          <w:bCs/>
          <w:sz w:val="20"/>
        </w:rPr>
        <w:t xml:space="preserve">IČO: 293 62 393 z 15.12.2014. </w:t>
      </w:r>
      <w:r>
        <w:rPr>
          <w:sz w:val="21"/>
          <w:szCs w:val="21"/>
        </w:rPr>
        <w:t>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 xml:space="preserve">investičním záměrem zpracovaným firmou Rušar mosty, s.r.o., Majdalenky 19, 638 00 Brno,                         </w:t>
      </w:r>
      <w:r>
        <w:rPr>
          <w:rFonts w:cs="Arial" w:ascii="Arial" w:hAnsi="Arial"/>
          <w:bCs/>
          <w:sz w:val="20"/>
        </w:rPr>
        <w:t>IČO: 293 62 393 z 15.12.2014;</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 xml:space="preserve">dendrologický průzkum, </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ého úseku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15.11.2016</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5-ti pracovních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5-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15-ti pracovních dnů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lansk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lansko, Ing. Daniel Hynk (m: daniel.hyn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čtyři paré konečné DÚR/DSP,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rPr>
            </w:pPr>
            <w:r>
              <w:rPr>
                <w:sz w:val="21"/>
                <w:szCs w:val="21"/>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 celkem *</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37432 Holešín, most 37432-2“</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37432 Holešín, most 37432-2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37432 Holešín, most 37432-2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vesela.jana</cp:lastModifiedBy>
  <cp:lastPrinted>2015-06-05T10:35:00Z</cp:lastPrinted>
  <dcterms:modified xsi:type="dcterms:W3CDTF">2016-06-14T04:31:00Z</dcterms:modified>
  <cp:revision>50</cp:revision>
  <dc:subject/>
  <dc:title>SMLOUVA O PROJEKTOVÉ PŘÍPRAVĚ</dc:title>
</cp:coreProperties>
</file>